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48921731"/>
      <w:bookmarkStart w:id="1" w:name="__Fieldmark__0_7489217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48921731"/>
      <w:bookmarkStart w:id="3" w:name="__Fieldmark__1_7489217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48921731"/>
      <w:bookmarkStart w:id="5" w:name="__Fieldmark__2_7489217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748921731"/>
      <w:bookmarkStart w:id="7" w:name="__Fieldmark__3_74892173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748921731"/>
      <w:bookmarkStart w:id="9" w:name="__Fieldmark__4_748921731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748921731"/>
      <w:bookmarkStart w:id="11" w:name="__Fieldmark__5_748921731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748921731"/>
      <w:bookmarkStart w:id="13" w:name="__Fieldmark__6_748921731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748921731"/>
      <w:bookmarkStart w:id="15" w:name="__Fieldmark__7_748921731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748921731"/>
            <w:bookmarkStart w:id="17" w:name="__Fieldmark__8_748921731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748921731"/>
            <w:bookmarkStart w:id="19" w:name="__Fieldmark__9_748921731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748921731"/>
            <w:bookmarkStart w:id="21" w:name="__Fieldmark__10_748921731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748921731"/>
            <w:bookmarkStart w:id="23" w:name="__Fieldmark__11_748921731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748921731"/>
            <w:bookmarkStart w:id="25" w:name="__Fieldmark__12_748921731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748921731"/>
            <w:bookmarkStart w:id="27" w:name="__Fieldmark__13_748921731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748921731"/>
            <w:bookmarkStart w:id="29" w:name="__Fieldmark__14_748921731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748921731"/>
            <w:bookmarkStart w:id="31" w:name="__Fieldmark__15_748921731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748921731"/>
            <w:bookmarkStart w:id="33" w:name="__Fieldmark__16_748921731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748921731"/>
            <w:bookmarkStart w:id="35" w:name="__Fieldmark__17_748921731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748921731"/>
      <w:bookmarkStart w:id="40" w:name="__Fieldmark__18_748921731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748921731"/>
      <w:bookmarkStart w:id="42" w:name="__Fieldmark__19_748921731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748921731"/>
      <w:bookmarkStart w:id="44" w:name="__Fieldmark__20_748921731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748921731"/>
      <w:bookmarkStart w:id="46" w:name="__Fieldmark__21_748921731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748921731"/>
      <w:bookmarkStart w:id="49" w:name="__Fieldmark__22_748921731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748921731"/>
      <w:bookmarkStart w:id="51" w:name="__Fieldmark__23_748921731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748921731"/>
      <w:bookmarkStart w:id="53" w:name="__Fieldmark__24_748921731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748921731"/>
      <w:bookmarkStart w:id="55" w:name="__Fieldmark__25_748921731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